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ысшего образования «Ивановская пожарно-спасательная академ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Кафедра: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звание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Направление подготовки (с шифром):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ИНДИВИДУАЛЬНЫЙ ПЛАН-ЗАДАНИЕ ПРОВЕДЕНИЯ ПРАКТ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практик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 w:val="20"/>
          <w:szCs w:val="28"/>
          <w:vertAlign w:val="superscript"/>
        </w:rPr>
      </w:pPr>
      <w:r>
        <w:rPr>
          <w:i/>
          <w:sz w:val="20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с «__»______________ 20___ года по «__»_____________ 20_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учающийся: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специальное звание, Ф.И.О., факультет, учебная группа)</w:t>
      </w:r>
    </w:p>
    <w:p>
      <w:pPr>
        <w:pStyle w:val="Normal"/>
        <w:widowControl w:val="false"/>
        <w:jc w:val="both"/>
        <w:rPr>
          <w:i/>
          <w:i/>
          <w:sz w:val="20"/>
          <w:szCs w:val="28"/>
          <w:vertAlign w:val="superscript"/>
        </w:rPr>
      </w:pPr>
      <w:r>
        <w:rPr>
          <w:i/>
          <w:sz w:val="20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Место прохождения практики: ___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widowControl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опросы (задания), подлежащие изучению (анализу результатов)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66"/>
        <w:gridCol w:w="1800"/>
        <w:gridCol w:w="18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выполняе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Сроки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ойти инструктаж по правилам охраны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зучить основные положения Федерального закона от 29.12.2012 № 273-ФЗ «Об образовании в Российской Федераци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зучить нормативные правовые акты, регламентирующие подготовку личного состава, определяющие требования к разработке и оформлению методической документации по проведению занятий по направлениям профессиональной деятельности (перечень документов включить в отчет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зучить структуру, формы и методы работы профильной организации, выбранной в качестве места прохождения педагогической практики (учебной), касающиеся образовательной деятельности (всю собранную информацию включить в отчёт о прохождении практик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зучить основы профессионального этикета педагогическ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Разработать документацию, презентационный и другой материал для проведения занятий с учебной группой, в которую входит личный состав подразд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Разработать тестовое задание для контроля качества проведения занятий с учебной групп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овести занятие с учебной группой, в которую входит личный состав подразд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овести анализ проведенного занятия (анализ занятия включается в отчет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осетить занятие, проводимое опытными коллегами, для повышения своего уровня методической подгот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Выработать предложения по совершенствованию подготовки личного состава подразд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овести оценку приемлемости реализации выработанных предложений по совершенствованию подготовки личного соста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уководитель(и) практики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т Академии*:                          _________________ 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</w:rPr>
        <w:tab/>
      </w:r>
      <w:r>
        <w:rPr>
          <w:i/>
          <w:szCs w:val="28"/>
          <w:vertAlign w:val="superscript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т профильной организации**: ________________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  <w:vertAlign w:val="superscript"/>
        </w:rPr>
        <w:tab/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бучающийся:                           _________________     «_____» __________ 20___ 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/>
      </w:pPr>
      <w:r>
        <w:rPr>
          <w:i/>
          <w:szCs w:val="28"/>
          <w:vertAlign w:val="superscript"/>
        </w:rPr>
        <w:tab/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8"/>
        </w:rPr>
        <w:t>*</w:t>
        <w:tab/>
        <w:t>–</w:t>
        <w:tab/>
        <w:t>в соответствии с приказом ИПСА ГПС МЧС Росс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8"/>
        </w:rPr>
        <w:t>**</w:t>
        <w:tab/>
        <w:t>–</w:t>
        <w:tab/>
        <w:t>для выездной практик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Название Знак"/>
    <w:qFormat/>
    <w:rPr>
      <w:sz w:val="28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08-23T14:25:00Z</dcterms:modified>
  <cp:revision>94</cp:revision>
  <dc:subject/>
  <dc:title>МИНИСТЕРСТВО ОБРАЗОВАНИЯ И НАУКИ РФ</dc:title>
</cp:coreProperties>
</file>